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аявление о присоединении грузоотправителя</w:t>
      </w:r>
    </w:p>
    <w:p>
      <w:pPr>
        <w:pStyle w:val="Normal"/>
        <w:spacing w:lineRule="exact" w:line="360"/>
        <w:jc w:val="center"/>
        <w:rPr/>
      </w:pPr>
      <w:r>
        <w:rPr>
          <w:bCs/>
          <w:kern w:val="2"/>
        </w:rPr>
        <w:t>(типовая форма, юридическими лицами оформляется на бланке организации)</w:t>
      </w:r>
    </w:p>
    <w:p>
      <w:pPr>
        <w:pStyle w:val="Normal"/>
        <w:spacing w:lineRule="exact" w:line="36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г.______________</w:t>
        <w:tab/>
        <w:tab/>
        <w:tab/>
        <w:tab/>
        <w:tab/>
        <w:tab/>
        <w:tab/>
        <w:t xml:space="preserve">       «___» ______20___ года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_____________________________________________________ (далее – Грузоотправитель)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  <w:sz w:val="20"/>
          <w:szCs w:val="20"/>
        </w:rPr>
        <w:tab/>
        <w:tab/>
        <w:tab/>
        <w:t>(наименование грузоотправителя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в лице _______________________________________________________________________,</w:t>
      </w:r>
    </w:p>
    <w:p>
      <w:pPr>
        <w:pStyle w:val="Normal"/>
        <w:spacing w:lineRule="exact" w:line="36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ab/>
        <w:tab/>
        <w:tab/>
        <w:tab/>
        <w:tab/>
        <w:t>(должность, ФИО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действующего на основании ____________________________________________________,</w:t>
      </w:r>
    </w:p>
    <w:p>
      <w:pPr>
        <w:pStyle w:val="Normal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ab/>
        <w:tab/>
        <w:tab/>
        <w:tab/>
        <w:tab/>
        <w:t>(устава, доверенности от ____ № ____ - для юридических лиц)</w:t>
      </w:r>
    </w:p>
    <w:p>
      <w:pPr>
        <w:pStyle w:val="Normal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ab/>
        <w:tab/>
        <w:tab/>
        <w:tab/>
        <w:tab/>
        <w:t xml:space="preserve">        (паспорт, серия, № , кем выдан – для физических лиц)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>Местонахождение (адрес по регистрации)_________________________________________,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Почтовый адрес ______________________________________________________________,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 xml:space="preserve">ОКПО____________________ ИНН _____________________ КПП ___________________, 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 xml:space="preserve">в соответствии со статьей 428 Гражданского кодекса Российской Федерации полностью и безусловно присоединяется к </w:t>
      </w:r>
      <w:r>
        <w:rPr/>
        <w:t xml:space="preserve">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, утвержденным ОАО «РЖД» </w:t>
      </w:r>
      <w:r>
        <w:rPr>
          <w:bCs/>
          <w:kern w:val="2"/>
        </w:rPr>
        <w:t xml:space="preserve">и опубликованным на сайте                       ОАО «РЖД» по адресу: </w:t>
      </w:r>
      <w:hyperlink r:id="rId2">
        <w:r>
          <w:rPr>
            <w:rStyle w:val="InternetLink"/>
          </w:rPr>
          <w:t>www.rzd.ru</w:t>
        </w:r>
      </w:hyperlink>
      <w:r>
        <w:rPr>
          <w:bCs/>
          <w:kern w:val="2"/>
        </w:rPr>
        <w:t>.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ab/>
        <w:t>C  «Общими коммерческими условиями организации перевозок грузов, эксплуатации грузовых вагонов и контейнеров и взаимной ответственностью железнодорожного и морского перевозчика при перевозке грузов и порожних вагонов в железнодорожно-паромных сообщениях Усть-Луга – Балтийск, Усть-Луга – Зассниц, Балтийск – Зассниц» и приложениями к ним: «Передаточная ведомость» (приложение № 1), «Акт общей формы» (приложение № 2), «Приемо-сдаточный акт» (приложение № 3), «Заявление о присоединении» (приложение № 4),  «Особенности взаимодействия Сторон, связанные с организацией перевозок грузов, эксплуатацией грузовых вагонов и передачей крупнотоннажных контейнеров в железнодорожно-паромном сообщении между станциями Зассниц-Мукран – Лужская/Балтийск» (приложение № 5),  «Порядок заполнения заявок на перевозку грузов железнодорожным транспортом и транспортных железнодорожных накладных» (приложение № 6), «Заявление о присоединении грузоотправителя» (приложение № 7) ознакомлен и обязуюсь соблюдать все положения указанных документов.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>От Грузоотправителя: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___________________________/ФИО, должность/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ab/>
        <w:tab/>
        <w:t xml:space="preserve">м.п.   </w:t>
      </w:r>
      <w:r>
        <w:rPr>
          <w:bCs/>
          <w:i/>
          <w:kern w:val="2"/>
        </w:rPr>
        <w:t>(для юридических лиц»)</w:t>
      </w:r>
      <w:r>
        <w:rPr>
          <w:bCs/>
          <w:kern w:val="2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8:00Z</dcterms:created>
  <dc:creator>Милюкова</dc:creator>
  <dc:description/>
  <cp:keywords/>
  <dc:language>en-US</dc:language>
  <cp:lastModifiedBy>NVinokurova</cp:lastModifiedBy>
  <dcterms:modified xsi:type="dcterms:W3CDTF">2013-04-24T08:02:00Z</dcterms:modified>
  <cp:revision>6</cp:revision>
  <dc:subject/>
  <dc:title>Приложение 4</dc:title>
</cp:coreProperties>
</file>